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tab/>
      </w:r>
    </w:p>
    <w:p>
      <w:pPr>
        <w:pStyle w:val="Normal"/>
        <w:rPr/>
      </w:pPr>
      <w:r>
        <w:rPr>
          <w:i/>
        </w:rPr>
        <w:t>Fair Isn’t Always Equal</w:t>
      </w:r>
      <w:r>
        <w:rPr/>
        <w:t xml:space="preserve"> Chapter 6</w:t>
      </w:r>
    </w:p>
    <w:p>
      <w:pPr>
        <w:pStyle w:val="Normal"/>
        <w:rPr/>
      </w:pPr>
      <w:r>
        <w:rPr/>
      </w:r>
    </w:p>
    <w:p>
      <w:pPr>
        <w:pStyle w:val="Normal"/>
        <w:rPr/>
      </w:pPr>
      <w:r>
        <w:rPr/>
        <w:tab/>
        <w:t xml:space="preserve">Test questions should be both important and clear.  Tests should be designed for students to show what they know, not to see if they can figure out riddles.  Using a variety of questions and prompts, and using a mixture of forced choice and constructed response will give a good picture of what the student really knows.  Teachers should make giving answers as efficient as possible for students, not only to make the test less tiring for students, but also to make grading the tests easier.  Teachers should have students record their answers twice and turn in one copy so they can get results right away.  Using negatives on test questions usually confuses students in grades five to ten, and should be avoided.  They do not show students’ mastery of the material.  Tests should be as short as possible, and they should not be timed.  Including common errors as choices in multiple choice questions will prove that the student really knows what she is talking about.  Test questions should be authentic, and they should also be fun.  Grading tests is more efficient if an answer sheet is used.  Students should receive a copy of the test when the answer sheets are given back, and going over the answer sheet with the student can help prevent them from copying their answers onto the answer sheet wrong.  Smaller, more focused tests give a more accurate record of what students do and do not know.  It is good to ask students what was not asked that hey think should have been asked, and how they would answer that question.  This is especially good when students have not seen the test beforehand.  Tiered questions should be added as necessary.  </w:t>
      </w:r>
    </w:p>
    <w:p>
      <w:pPr>
        <w:pStyle w:val="Normal"/>
        <w:rPr/>
      </w:pPr>
      <w:r>
        <w:rPr/>
        <w:tab/>
        <w:t xml:space="preserve">Making sure test questions are clear is definitely important.  Unclear test questions do nothing but make the student second guess herself, and make it very difficult for her to do well.  Timed tests are also good things to avoid because they just make students worry about how much longer they have to finish.  Although making tests efficient to grade is a good idea, taking time to review the answer sheet with every student seems to take more time than just having students write on the test in the first place.  Not only do more tests that are more focused show what students know more accurately, they are also going to be less worried because the grades will not be as bi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3:54:00Z</dcterms:created>
  <dc:creator>Taco</dc:creator>
  <dc:description/>
  <cp:keywords/>
  <dc:language>en-US</dc:language>
  <cp:lastModifiedBy>Taco</cp:lastModifiedBy>
  <dcterms:modified xsi:type="dcterms:W3CDTF">2008-02-28T01:28:00Z</dcterms:modified>
  <cp:revision>1</cp:revision>
  <dc:subject/>
  <dc:title>Catherine Hall</dc:title>
</cp:coreProperties>
</file>